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166755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2 мая 2015 года                           с.Вавож                                          № 5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«Вавожское» от 15 июля 2013 года № 81 «</w:t>
      </w:r>
      <w:r>
        <w:rPr>
          <w:b/>
          <w:bCs/>
          <w:color w:val="000000"/>
          <w:sz w:val="28"/>
          <w:szCs w:val="28"/>
          <w:lang w:bidi="zxx"/>
        </w:rPr>
        <w:t>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jc w:val="center"/>
        <w:rPr>
          <w:sz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 xml:space="preserve"> </w:t>
      </w:r>
      <w:r>
        <w:rPr>
          <w:b/>
          <w:bCs/>
          <w:color w:val="000000"/>
          <w:sz w:val="28"/>
          <w:szCs w:val="28"/>
          <w:lang w:bidi="zxx"/>
        </w:rPr>
        <w:t>(в редакции постановления Администрации муниципального образования «Вавожское» №139 от 25.11.2013)</w:t>
      </w:r>
    </w:p>
    <w:p>
      <w:pPr>
        <w:pStyle w:val="Normal"/>
        <w:jc w:val="both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Subtitl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23 июня 2014 года № 460 «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оответствие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Вавожское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становление Администрации муниципального образования «Вавожское» №81 от 15 июля 2013 года «</w:t>
      </w:r>
      <w:r>
        <w:rPr>
          <w:bCs/>
          <w:color w:val="000000"/>
          <w:sz w:val="28"/>
          <w:szCs w:val="28"/>
          <w:lang w:bidi="zxx"/>
        </w:rPr>
        <w:t xml:space="preserve">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 </w:t>
      </w:r>
      <w:r>
        <w:rPr>
          <w:sz w:val="28"/>
          <w:szCs w:val="28"/>
        </w:rPr>
        <w:t>(в редакции постановления Администрации муниципального образования «Вавожское» №139 от 25.11.2013)</w:t>
      </w:r>
      <w:r>
        <w:rPr>
          <w:color w:val="000000"/>
          <w:sz w:val="28"/>
          <w:szCs w:val="28"/>
          <w:lang w:eastAsia="zxx" w:bidi="zxx"/>
        </w:rPr>
        <w:t>,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1) пункт 2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ня муниципальных должностей в Администрации муниципального  образования «Вавожское», должностей муниципальной службы в Администрации муниципального образования «Вавожское», при замещении которых осуществляется контроль за соответствием расходов лиц, замещающих данные должности, расходов их супруг (супругов) и несовершеннолетних детей общему доходу данных лиц и их супруг (супругов)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2. Муниципальные служащие Администрации муниципального образования «Вавожское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ные Перечнем должностей муниципальной службы Администрации муниципального образования «Вавожское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Администрации муниципального образования «Вавожское»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cs="Times New Roman" w:ascii="Times New Roman" w:hAnsi="Times New Roman"/>
          <w:sz w:val="28"/>
          <w:szCs w:val="28"/>
        </w:rPr>
        <w:t>утвержден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Администрации муниципального образования «Вавожское» от 30 апреля 2015 года №48 «О перечне должностей муниципальной службы Администрации муниципального образования «Вавожское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Администрации муниципального образования «Вавожское»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Положении о порядке представления лицами, замещающими муниципальные должности в Администрации муниципального образования «Вавожское», муниципальными служащими Администрации муниципального образования «Вавожское» сведений о своих расходах и расходах членов их семей </w:t>
      </w:r>
      <w:r>
        <w:rPr>
          <w:rFonts w:cs="Times New Roman" w:ascii="Times New Roman" w:hAnsi="Times New Roman"/>
          <w:sz w:val="28"/>
          <w:szCs w:val="28"/>
        </w:rPr>
        <w:t>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календарных года, предшествующих году совершения сделки, и об источниках получения средств, за счет которых совершена сделк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а) пункт 3 признать утратившим сил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б) 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Лицо, замещающее (занимающее) одну из должностей, указанных в пункте 2 настоящего Положения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 Данные сведения представляются по форме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»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к Положению о порядке представления лицами,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замещающими муниципальные должности в Администрации  муниципального обра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«Вавожское», муниципальными служащи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 муниципального образования «Вавожское» </w:t>
      </w:r>
      <w:r>
        <w:rPr>
          <w:rFonts w:cs="Times New Roman" w:ascii="Times New Roman" w:hAnsi="Times New Roman"/>
          <w:sz w:val="28"/>
          <w:szCs w:val="28"/>
        </w:rPr>
        <w:t xml:space="preserve">сведений о своих расходах и  расходах членов их сем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календарных года, предшествующих году совершения сделки, и об источниках  получения средств, за счет которых совершена сделка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признать утратившим сил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2. Действие настоящего постановления  распространяется на правоотношения, возникшие с 01.01.201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</w:rPr>
  </w:style>
  <w:style w:type="character" w:styleId="Style16">
    <w:name w:val="Основной текст Знак"/>
    <w:basedOn w:val="Style14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ind w:left="-709" w:right="-766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5-05-12T13:18:00Z</cp:lastPrinted>
  <dcterms:modified xsi:type="dcterms:W3CDTF">2015-05-12T09:26:00Z</dcterms:modified>
  <cp:revision>77</cp:revision>
  <dc:subject/>
  <dc:title/>
</cp:coreProperties>
</file>